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3.12.2014                                                                                                   № 66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6"/>
      </w:tblGrid>
      <w:tr>
        <w:trPr/>
        <w:tc>
          <w:tcPr>
            <w:tcW w:w="79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ения администрацией муниципального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pacing w:val="3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я Щербиновский район муниципальной услуги </w:t>
            </w:r>
            <w:r>
              <w:rPr>
                <w:b/>
                <w:bCs/>
                <w:spacing w:val="3"/>
                <w:sz w:val="28"/>
              </w:rPr>
              <w:t>«</w:t>
            </w:r>
            <w:r>
              <w:rPr>
                <w:b/>
                <w:bCs/>
                <w:kern w:val="2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  <w:r>
              <w:rPr>
                <w:b/>
                <w:bCs/>
                <w:spacing w:val="3"/>
                <w:sz w:val="28"/>
              </w:rPr>
              <w:t xml:space="preserve">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Щербиновский район от 5 марта 2012 года № 103 «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п о с т а н о в л я ю: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администрацией муниципального образования Щербиновский район муниципальной услуги «</w:t>
      </w:r>
      <w:r>
        <w:rPr>
          <w:bCs/>
          <w:kern w:val="2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z w:val="28"/>
          <w:szCs w:val="28"/>
        </w:rPr>
        <w:t>»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С.Г. Роб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078"/>
      </w:tblGrid>
      <w:tr>
        <w:trPr>
          <w:trHeight w:val="1977" w:hRule="atLeast"/>
        </w:trPr>
        <w:tc>
          <w:tcPr>
            <w:tcW w:w="577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Щербиновский район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2.2014 № 665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Times New Roman CYR"/>
          <w:color w:val="000000"/>
          <w:sz w:val="28"/>
          <w:szCs w:val="28"/>
          <w:lang w:eastAsia="en-US" w:bidi="en-US"/>
        </w:rPr>
      </w:pPr>
      <w:r>
        <w:rPr>
          <w:rFonts w:eastAsia="Times New Roman CYR"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tLeast" w:line="200"/>
        <w:jc w:val="center"/>
        <w:rPr>
          <w:rFonts w:eastAsia="Times New Roman CYR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 CYR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Административный регламент предоставления </w:t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администрацией муниципального образования Щербиновский район</w:t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муниципальной услуги </w:t>
      </w:r>
      <w:r>
        <w:rPr>
          <w:b/>
          <w:bCs/>
          <w:kern w:val="2"/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suppressAutoHyphens w:val="false"/>
        <w:ind w:firstLine="709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 Общие положения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регулирования регламента</w:t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метом регулирования настоящего административного регламента </w:t>
      </w:r>
      <w:r>
        <w:rPr>
          <w:sz w:val="28"/>
          <w:szCs w:val="28"/>
        </w:rPr>
        <w:t>предоставления администрацией муниципального образования Щербиновский район муниципальной услуги «</w:t>
      </w:r>
      <w:r>
        <w:rPr>
          <w:bCs/>
          <w:kern w:val="2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z w:val="28"/>
          <w:szCs w:val="28"/>
        </w:rPr>
        <w:t xml:space="preserve">» (далее - Административный регламент) является определение стандарта и порядка предоставления муниципальной услуги по </w:t>
      </w:r>
      <w:r>
        <w:rPr>
          <w:bCs/>
          <w:kern w:val="2"/>
          <w:sz w:val="28"/>
          <w:szCs w:val="28"/>
        </w:rPr>
        <w:t>предоставлению муниципального имущества в аренду или безвозмездное пользование без проведения торгов</w:t>
      </w:r>
      <w:r>
        <w:rPr>
          <w:sz w:val="28"/>
          <w:szCs w:val="28"/>
        </w:rPr>
        <w:t xml:space="preserve"> (далее - муниципальная услуга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Заявителями, имеющими право на получение муниципальной услуги, являются юридические лица и физические лица (в том числе индивидуальные предприниматели), с которыми в соответствии с Федеральным законом от 26 июля 2006 года № 135-ФЗ «О защите конкуренции» может быть заключен договор аренды или безвозмездного пользования в отношении муниципального имущества без проведения торгов (далее – заявители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имени заявителей, заявления о предоставлении муниципальной услуги могут подавать представители, действующие в силу полномочий, основанных на доверенности или договоре в установленном законе порядке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От имени заявителя - юридического лица заявления, обращения, запросы (далее - заявления) могут подавать лица, действующие, в соответствии с законодательством и учредительными документами, без доверенностей; представители - в силу полномочий по доверенности или договору. 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От имени юридического лица могут действовать его участники (учредители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имени физического лица заявления могут подавать сами граждане или их доверенные лица с предъявлением нотариально заверенной доверенности.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о предоставлении 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1. Информирование о предоставлении муниципальной услуги, в том числе о месте нахождения и графике работы отдела по распоряжению муниципальным имуществом администрации муниципального образования Щербиновский район, предоставляющего муниципальную услугу, осущест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)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далее - МФЦ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фициального сай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телефонной связ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) в отделе по распоряжению муниципальным имуществом администрации муниципального образования Щербиновский район (далее - ОРМИ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телефонной связ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размещения информа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Щербиновский район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ОРМИ,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2. Консультирование по вопросам предоставления муниципальной услуги осуществляется бесплат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3.3. Специалист, осуществляющий консультирование (посредством телефона или личного общения), должен в вежливой форме четко и подробно проинформировать обратившегося по интересующим вопроса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 консультировании по телефону специалист называет свою фамилию, имя, отчество, должнос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Во время разговора специалист четко произносит слова, избегает разговоров с окружающими людьми и не прерывает разговор по причине поступившего на другой телефонный аппарат звонк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Если специалист не может ответить на вопрос самостоятельно, либо для подготовки ответа требуется продолжительное время, он может предложить заявителю обратиться за необходимой информацией в письменном виде, либо согласовать с ними другое удобное время для получения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Консультирование проводится в корректной форме, в конце консультации специалист кратко подводит итог и перечисляет действия, которые следует предпринять заявител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</w:rPr>
        <w:t>Звонки от заявителей по вопросу информирования о порядке предоставления услуги принимаются в будние дни в рабочее время.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  может осуществляться с использованием средств автоинформир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При личном обращении заявителя специалист дает ответ самостоятельно. Если специалист не может в данный момент ответить на вопрос самостоятельно, он может предложить заявителю обратиться с вопросом в письменной форме, либо согласовать с заявителем другое удобное время для получения консульт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конце информирования специалист кратко подводит итог разговора и перечисляет действия, которые необходимо предпринять заявител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Письменное информирование заявителя осуществляется путем направления письма (электронного письма) на его почтовый (электронный) адрес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8"/>
          <w:szCs w:val="20"/>
        </w:rPr>
        <w:t>Ответ на вопрос предоставляется в простой, четкой и понятной форме. Вид отправления определяется в соответствии со способом доставки ответа, указанном в письменном обращении или способом обращения заявителя. Ответ направляется в срок 30 календарных дней со дня поступления обращения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4. На информационных стендах в МФЦ, ОРМИ, официальных сайтах администрации муниципального образования Щербиновский район и МФЦ размещается следующая информац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влечения из законодательных и иных нормативных правовых актов, содержащих нормы, регулирующие деятельность по оказанию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Административного регламента с приложениями (полная версия на официальном сайте и извлечения на информационных стендах)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и краткое описание порядка предоставления муниципальной 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ргана администрации муниципального образования Щербиновский район, организаций, участвующих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ргана, предоставляющего муниципальную услугу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и место нахождения органа, организаций, участвующих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контактная информация об органе администрации муниципального образования Щербиновский район, участвующего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ждан, имеющих право на получение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на получение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должностных лиц ОРМИ, а также принимаемых ими решений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3.5. Место нахождения </w:t>
      </w:r>
      <w:r>
        <w:rPr>
          <w:sz w:val="28"/>
          <w:szCs w:val="28"/>
        </w:rPr>
        <w:t>ОРМИ</w:t>
      </w:r>
      <w:r>
        <w:rPr>
          <w:spacing w:val="-6"/>
          <w:sz w:val="28"/>
          <w:szCs w:val="28"/>
        </w:rPr>
        <w:t>: Краснодарский край, Щербиновский район, станица Старощербиновская, улица Советов, 68, кабинет № 209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чтовый адрес: 353620, Краснодарский край, Щербиновский район, станица Старощербиновская, улица Советов, 68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аботы ОРМИ: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едельник-четверг: с 8.00 до16.12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ятница: с 8.00 до 15.12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рыв для отдыха и питания: с 12.00 до 13.00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ходные дни: суббота, воскресенье, нерабочие праздничные дн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Приемные дни в ОРМ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реда, с 8.00 до 12.00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, нерабочие праздничные дн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Место нахождения МФЦ: </w:t>
      </w:r>
      <w:r>
        <w:rPr>
          <w:spacing w:val="-6"/>
          <w:sz w:val="28"/>
          <w:szCs w:val="28"/>
        </w:rPr>
        <w:t>Краснодарский край, Щербиновский район, станица Старощербиновская, улица Чкалова, 92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рафик работы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недельник - пятница: с 8.00 до 17.00 без перерыва для отдыха и пит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а – с 8.00 до 20.00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бота: с 8.00 до 13.00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ходные дни: воскресенье, нерабочие праздничные дн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3.7. Справочные телефон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ОРМИ: 8 (86151) 7-76-75, 4-48-93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дрес электронной почты ОРМИ: ypravlenie.UIZO@yandex.ru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Контактный телефон МФЦ: 8 (86151) 7-77-14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дрес электронной почты: mfc_scherbin@mail.ru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3.8. Адреса официальных сай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ый сайт администрации муниципального образования Щербиновский район для размещения информации о предоставлении муниципальной услуги: http: www.staradm.ru.</w:t>
      </w:r>
    </w:p>
    <w:p>
      <w:pPr>
        <w:pStyle w:val="Normal"/>
        <w:suppressAutoHyphens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фициальный сайт МФЦ: </w:t>
      </w:r>
      <w:r>
        <w:rPr>
          <w:sz w:val="28"/>
          <w:szCs w:val="28"/>
        </w:rPr>
        <w:t>http: mfs.staradm.ru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pacing w:val="-10"/>
          <w:sz w:val="28"/>
          <w:szCs w:val="28"/>
        </w:rPr>
        <w:t xml:space="preserve">Наименование муниципальной услуги: </w:t>
      </w:r>
      <w:r>
        <w:rPr>
          <w:bCs/>
          <w:spacing w:val="-10"/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bCs/>
          <w:spacing w:val="-10"/>
          <w:kern w:val="2"/>
          <w:sz w:val="28"/>
          <w:szCs w:val="28"/>
        </w:rPr>
        <w:t>».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Наименование структурного подразделения администрации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, отраслевого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ункционального) органа администрации муниципального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с правами юридического лица,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Муниципальная услуга предоставляется ОРМИ.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редоставлении Муниципальной услуги также участвует МФЦ.</w:t>
      </w:r>
    </w:p>
    <w:p>
      <w:pPr>
        <w:pStyle w:val="Msonormalcxspmiddle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МФЦ осуществляет сбор документов, информирование о порядке предоставлении муниципальной услуги, выдачу результата предоставления муниципальной услуги, взаимодействуя с ОРМИ согласно соглашению.</w:t>
      </w:r>
    </w:p>
    <w:p>
      <w:pPr>
        <w:pStyle w:val="Normal"/>
        <w:suppressAutoHyphens w:val="fals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результата предоставления муниципаль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suppressAutoHyphens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заключение договора аренды или договор безвозмездного пользования муниципальным имуществом;</w:t>
      </w:r>
    </w:p>
    <w:p>
      <w:pPr>
        <w:pStyle w:val="Normal"/>
        <w:suppressAutoHyphens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тказ в предоставлении муниципальной услуги.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роки предоставления муниципальной услуги, в том числе с учетом необходимости обращения в организации, участвующие в предоставлении     муниципальной услуги, срок приостановления предоставления муниципальной услуги в случае, если возможность приостановления предусмотрена                 законодательством Российской Федерации, срок выдачи (направления)           документов, являющихся результатом предоставления муниципальной услуги</w:t>
      </w:r>
    </w:p>
    <w:p>
      <w:pPr>
        <w:pStyle w:val="Normal"/>
        <w:autoSpaceDE w:val="false"/>
        <w:jc w:val="both"/>
        <w:rPr>
          <w:rFonts w:eastAsia="Lucida Sans Unicode" w:cs="Calibri"/>
          <w:sz w:val="28"/>
          <w:szCs w:val="28"/>
        </w:rPr>
      </w:pPr>
      <w:r>
        <w:rPr>
          <w:rFonts w:eastAsia="Lucida Sans Unicode" w:cs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рок предоставления муниципальной услуги – 30 календарных дней со дня регистрации заявления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ahoma"/>
          <w:sz w:val="28"/>
          <w:szCs w:val="28"/>
        </w:rPr>
      </w:pPr>
      <w:r>
        <w:rPr>
          <w:rFonts w:cs="Calibri"/>
          <w:sz w:val="28"/>
          <w:szCs w:val="28"/>
        </w:rPr>
        <w:t>В случае если предоставление муниципальной услуги осуществляется в качестве муниципальной преференции, срок предоставления муниципальной услуги продлевается на срок принятия решения антимонопольным орган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Мотивированный отказ в предоставлении муниципальной услуги направляется в срок 5 рабочих дней со дня регистрации зая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 приостановления  предоставления муниципальной услуги законодательством Российской Федерации не предусмотрена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рок выдачи документов, являющихся результатом предоставления муниципальной услуги, по запросу: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ному по электронной или почтовой связи  - 5 рабочих дней;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енному через МФЦ - 5 рабочих дней;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ормленному в ОРМИ - 5 рабочих дне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</w:rPr>
        <w:t>Невостребованные запрашиваемые документы или мотивированный отказ хранятся в ОРМИ  и выдаются заявителю при его обращении в течение срока их хранения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Lucida Sans Unicode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Перечень нормативных правовых актов, регулирующих отношения,</w:t>
      </w:r>
    </w:p>
    <w:p>
      <w:pPr>
        <w:pStyle w:val="Normal"/>
        <w:suppressAutoHyphens w:val="false"/>
        <w:autoSpaceDE w:val="false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зникающие в связи с предоставлением муниципальной услуги,</w:t>
      </w:r>
    </w:p>
    <w:p>
      <w:pPr>
        <w:pStyle w:val="Normal"/>
        <w:suppressAutoHyphens w:val="false"/>
        <w:autoSpaceDE w:val="false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указанием их реквизитов и источников официального опубликования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1, ст. 1, № 1, ст. 2, № 4, ст. 445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</w:t>
      </w:r>
      <w:r>
        <w:rPr>
          <w:sz w:val="28"/>
          <w:szCs w:val="28"/>
          <w:lang w:eastAsia="ru-RU"/>
        </w:rPr>
        <w:t xml:space="preserve">Собрание законодательства Российской Федерации, 1994, ст. 3301, № 32, 1996, ст. 773, № 9, 1996,               ст. 4026, № 34, 1999, ст. 3471, № 28, 2001, ст. 1644, № 17, 2001, ст. 2063, № 21, 2002, ст. 1093, № 12, 2002, ст. 4746, № 48, 2002, ст.4737, № 48, 2003, ст. 167,              № 2, 2003, ст. 5034, № 52 (1 ч.), </w:t>
      </w:r>
      <w:r>
        <w:rPr>
          <w:sz w:val="28"/>
          <w:szCs w:val="28"/>
        </w:rPr>
        <w:t>2004, ст. 2711, № 27, 2004, ст. 3233</w:t>
      </w:r>
      <w:r>
        <w:rPr/>
        <w:t>, №</w:t>
      </w:r>
      <w:r>
        <w:rPr>
          <w:sz w:val="28"/>
          <w:szCs w:val="28"/>
        </w:rPr>
        <w:t xml:space="preserve"> 31,</w:t>
      </w:r>
      <w:r>
        <w:rPr/>
        <w:t xml:space="preserve"> </w:t>
      </w:r>
      <w:r>
        <w:rPr>
          <w:sz w:val="28"/>
          <w:szCs w:val="28"/>
        </w:rPr>
        <w:t>2005, ст. 18</w:t>
      </w:r>
      <w:r>
        <w:rPr/>
        <w:t>, №</w:t>
      </w:r>
      <w:r>
        <w:rPr>
          <w:sz w:val="28"/>
          <w:szCs w:val="28"/>
        </w:rPr>
        <w:t xml:space="preserve"> 1 (часть 1), 2005, ст. 39</w:t>
      </w:r>
      <w:r>
        <w:rPr/>
        <w:t>, №</w:t>
      </w:r>
      <w:r>
        <w:rPr>
          <w:sz w:val="28"/>
          <w:szCs w:val="28"/>
        </w:rPr>
        <w:t xml:space="preserve"> 1 (часть 1), 2005, ст. 43</w:t>
      </w:r>
      <w:r>
        <w:rPr/>
        <w:t>,№</w:t>
      </w:r>
      <w:r>
        <w:rPr>
          <w:sz w:val="28"/>
          <w:szCs w:val="28"/>
        </w:rPr>
        <w:t xml:space="preserve"> 1 (часть 1), 2005, ст. 2722</w:t>
      </w:r>
      <w:r>
        <w:rPr/>
        <w:t>, №</w:t>
      </w:r>
      <w:r>
        <w:rPr>
          <w:sz w:val="28"/>
          <w:szCs w:val="28"/>
        </w:rPr>
        <w:t xml:space="preserve"> 27, 2005, ст. 3120</w:t>
      </w:r>
      <w:r>
        <w:rPr/>
        <w:t>, №</w:t>
      </w:r>
      <w:r>
        <w:rPr>
          <w:sz w:val="28"/>
          <w:szCs w:val="28"/>
        </w:rPr>
        <w:t xml:space="preserve"> 30 (ч. II), 2006, ст. 171</w:t>
      </w:r>
      <w:r>
        <w:rPr/>
        <w:t>, №</w:t>
      </w:r>
      <w:r>
        <w:rPr>
          <w:sz w:val="28"/>
          <w:szCs w:val="28"/>
        </w:rPr>
        <w:t xml:space="preserve"> 2, 2006, № 3, ст. 282, 2006, № 23, ст. 2380, 2006, № 27, ст. 2881, 2006, № 31 (1 ч.), ст. 3437, 2006,                 № 45, ст. 4627, 2006, № 50, ст. 5279, 2006, № 52 (1 ч.), ст. 5497, 2006, № 52              (1 ч.), ст. 5498, 2007, № 1 (1 ч.), ст. 21, 2007, № 7, ст. 834, 2007, № 27, ст. 3213, 2007, № 31, ст. 3993, 2007, № 41, ст. 4845, 2007, № 49, ст. 6079, 2007, № 50,               ст. 6246, 2008, № 17, ст. 1756, 2008, № 20, ст. 2253, 2008, № 29 (ч. 1), ст. 3418, 2008, № 30 (ч. 1), ст. 3597, 2008, № 30 (ч. 2), ст. 3616, 2009, № 1, ст. 14, 2009,            № 1, ст. 19, 2009, № 1, ст. 20, 2009, № 1, ст. 23, 2009, № 7, ст. 775 2009, № 26, ст. 3130, 2009, № 29, ст. 3582, 2009, № 52 (1 ч.), ст. 6428, 2010, № 31, ст. 4163, 2011, № 7, ст. 901, 2011, № 15, ст. 2038, 2011, № 49 (ч. 1), ст. 7041, 2011, № 50, ст. 7335, 2011, № 50, ст. 7347, </w:t>
      </w:r>
      <w:r>
        <w:rPr>
          <w:sz w:val="28"/>
          <w:szCs w:val="28"/>
          <w:lang w:eastAsia="ru-RU"/>
        </w:rPr>
        <w:t xml:space="preserve">с изменениями, внесенными Федеральными законами, </w:t>
      </w:r>
      <w:r>
        <w:rPr>
          <w:sz w:val="28"/>
          <w:szCs w:val="28"/>
        </w:rPr>
        <w:t>Собрание законодательства Российской Федерации,</w:t>
      </w:r>
      <w:r>
        <w:rPr>
          <w:sz w:val="28"/>
          <w:szCs w:val="28"/>
          <w:lang w:eastAsia="ru-RU"/>
        </w:rPr>
        <w:t xml:space="preserve"> 2008, № 30 (ч. 2), ст. 3617, 2009, № 29, ст. 3618, 2011, № 49 (ч. 1), ст. 7015, Постановлением Конституционного Суда Российской Федерации, </w:t>
      </w:r>
      <w:r>
        <w:rPr>
          <w:sz w:val="28"/>
          <w:szCs w:val="28"/>
        </w:rPr>
        <w:t xml:space="preserve">Собрание законодательства Российской Федерации, </w:t>
      </w:r>
      <w:r>
        <w:rPr>
          <w:sz w:val="28"/>
          <w:szCs w:val="28"/>
          <w:lang w:eastAsia="ru-RU"/>
        </w:rPr>
        <w:t>2012, N 29, ст. 4167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; 2004, № 25, ст. 2484; № 33, ст. 3368; 2005, № 1 (ч. 1), ст.ст. 9, 12, 17, 25, 37; № 17,             ст. 1480; № 27, ст. 2780; № 30 (ч.1), ст. 3104, ст. 3108; № 42, ст. 4216; 2006, № 1, ст. 9, 10, 17; № 6, ст. 636; № 8, ст. 852; № 23, ст. 2380; № 30, ст. 3296; № 31            (ч. 1), ст. 3427, 3452; № 43, ст. 4412; № 49 (ч. 1), ст. 5088; № 50, ст. 5279; 2007, № 1 (ч. 1), ст. 21; № 10, ст. 1151; № 18 ст. 2117; № 21, ст. 2455; № 25, ст. 2977; № 26, ст. 3074; № 30, ст. 3801; № 43, ст. 5084; № 45, ст. 5430; № 46, ст. 5553;          № 46, ст. 5556; 2008, № 24, ст. 2790; № 30 (ч. 2), ст. 3616; № 48, ст. 5517; № 49, ст. 5744; № 52 (ч. 1), ст. 6229, 6236; 2009, № 19, ст. 2280; № 48, ст. 5711, 5733;  № 52 (ч. 1), ст. 6441; 2010, № 15, ст. 1736; № 19, ст. 2291; № 31, ст. 4160, 4206; № 40, ст. 4969; № 45, ст. 5751; № 49, ст. 6409, 6411; 2011, № 1, ст. 54; № 13,            ст. 1685; № 17, ст. 2310; № 19, ст. 2705; № 29, ст. 4283; № 30 (ч. 1), ст. 4572, 4590, 4591, 4594, 4595; № 31, ст. 4703, № 48, ст. 6730; № 49 (ч.1), ст. 7015,              ст. 7039; 49 (ч.5), ст. 7070, № 50, ст. 7353, 7359; 2012, № 26, ст. 3444, 3446;        № 27, ст. 3587; № 29, ст. 3990; № 31, ст. 4326; № 43, ст. 5786; № 50 (ч. 5),         ст. 6967; № 53 (ч. 1), ст. 7596, 7614, № 14, ст. 1663; № 19, ст. 2325, 2329, 2331   № 27, ст. 3477, 2013 </w:t>
      </w:r>
      <w:r>
        <w:rPr>
          <w:rStyle w:val="Blk"/>
          <w:sz w:val="28"/>
          <w:szCs w:val="28"/>
        </w:rPr>
        <w:t>№ 14, ст. 1663,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№ 19, ст. 2325, ст. 2329, № 27, ст. 3468,     № 44, ст. 5633, 5642,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№ 43, ст. 5454, № 48, ст. 6165, № 51, ст. 6690 № 52              ф(часть I), ст. 6981 2014, № 14, ст. 1562, № 22, ст. 2770,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№ 26 (часть I), ст. 3371, № 30 (Часть I), ст. 4257,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№ 40 (Часть II), ст. 5321, № 42, ст. 5615 с</w:t>
      </w:r>
      <w:r>
        <w:rPr>
          <w:sz w:val="28"/>
          <w:szCs w:val="28"/>
        </w:rPr>
        <w:t xml:space="preserve"> изменениями, внесенными Постановлениями Конституционного Суда Российской Федерации, Собрание законодательства Российской Федерации, 2011, № 15, ст. 2190, № 29, ст. 4557)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 июля 2010 года 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7, 3880; № 29, ст. 4291; № 30 (ч. 1), ст. 4587; № 49 (ч. 5), ст. 7061; 2012, № 31, ст. 4322; 2013, № 14, ст. 1651; № 27, ст.3477, 3480; № 30 (ч. 1), ст. 4084, </w:t>
      </w:r>
      <w:r>
        <w:rPr>
          <w:rStyle w:val="Blk"/>
          <w:sz w:val="28"/>
          <w:szCs w:val="28"/>
        </w:rPr>
        <w:t>№ 51, ст. 6679, № 52 (часть I), ст. 6961, 2014, № 26 (часть I), ст. 336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6 июля 2006 года № 135-ФЗ «О защите конкуренции» (Собрание законодательства Российской Федерации, 2007, № 49, ст. 6079; 2008, № 18, ст. 1941; 2008, № 27, ст. 3126; 2008, № 45, ст. 5141; 2009, № 29, ст. 3601; 2009, № 29, ст. 3610; 2009, № 52 (1 ч), ст. 6450; 2009, № 52 (1 ч), ст. 6455; 2010, № 15, ст. 1736; 2010, № 19, ст. 2291; 2010, № 49, ст. 6409; 2011, № 10, ст. 1281; 2011, № 27, ст. 3873; 2011, № 27, ст. 3880; 2011, № 29, ст. 4291; 2011, № 30 (ч. 1), ст. 4590; 2011, № 50, ст. 7343; 2012, № 31, ст. 4334, </w:t>
      </w:r>
      <w:r>
        <w:rPr>
          <w:rStyle w:val="Blk"/>
          <w:sz w:val="28"/>
          <w:szCs w:val="28"/>
        </w:rPr>
        <w:t>№ 53       (ч. 1), ст. 7643, 2013, № 27, ст. 3436, № 27, ст. 3477, № 30 (Часть I), ст. 4084,    № 44, ст. 5633,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№ 51, ст. 6695, 2014, № 23, ст. 2928 с изменениями внесенными Федеральными законами, 2009, № 29, ст. 3618</w:t>
      </w:r>
      <w:r>
        <w:rPr>
          <w:sz w:val="28"/>
          <w:szCs w:val="28"/>
        </w:rPr>
        <w:t xml:space="preserve">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Щербиновкий район от 21 февраля 2013 года № 2 «Об утверждении Положения о порядке управления и распоряжения объектами муниципальной собственности муниципального образования Щербиновский район» (Информационный бюллетень органов местного самоуправления муниципального образования Щербиновский район от 22 февраля 2013 года № 2 (8) Часть I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Щербиновский район (Информационный бюллетень органов местного самоуправления муниципального образования Щербиновский район от 3 июня 2014 года № 9 (107))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Исчерпывающий перечень документов, необходимых в соответствии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нормативными правовыми актами для предоставления муниципальной услуги и услуг, которые являются необходимыми и обязательными для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 муниципальной услуги, подлежащих представлению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ителем, способы их получения заявителем, в том числе в электронной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е, порядок их представления.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17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едоставления муниципальной услуги заявитель - физическое лицо (его представитель)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лично в ОРМИ или МФЦ, по почте (электронной почте) следующие документы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ление о предоставлении объектов муниципального имущества муниципального образования Щербиновский район в аренду или безвозмездное пользование (по форме, согласно приложению № 1 к настоящему Административному регламенту)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К заявлению прилагаются следующие документы: </w:t>
      </w:r>
    </w:p>
    <w:p>
      <w:pPr>
        <w:pStyle w:val="Normal"/>
        <w:autoSpaceDE w:val="false"/>
        <w:ind w:firstLine="709"/>
        <w:jc w:val="both"/>
        <w:rPr>
          <w:rFonts w:eastAsia="Lucida Sans Unicode" w:cs="Calibri"/>
          <w:sz w:val="28"/>
          <w:szCs w:val="28"/>
        </w:rPr>
      </w:pPr>
      <w:r>
        <w:rPr>
          <w:rFonts w:cs="Calibri"/>
          <w:sz w:val="28"/>
          <w:szCs w:val="28"/>
        </w:rPr>
        <w:t>копии документов, удостоверяющих личность (для физических лиц, в том числе индивидуальных предпринимателей)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пия устава заявителя и (или) учредительного договора, либо положения, на основании которых действует заявитель (для юридических лиц)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предоставляется доверенность на осуществление действий от имени заявителя, заверенная печатью заявителя и подписанная руководителем заявителя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заявителя, предоставляется документ, подтверждающий полномочия такого лиц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если в соответствии с действующим законодательством заключение договора аренды или безвозмездного пользования без проведения торгов является муниципальной преференцией и требует предварительного согласования с федеральной антимонопольной службой, заявитель дополнительно предо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видов деятельности, осуществляемых и (или) осуществлявшихся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менование видов товаров, объем товаров, произведенных и (или) реализованных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ухгалтерский баланс заявителя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лиц, входящих в одну группу лиц с заявителем, с указанием основания для вхождения таких лиц в эту группу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заявителя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  <w:sz w:val="28"/>
          <w:szCs w:val="28"/>
          <w:lang w:eastAsia="ar-SA"/>
        </w:rPr>
        <w:t xml:space="preserve">Заявление может быть заполнено от руки или машинописным способом, распечатано посредством электронных печатающих устройств. </w:t>
      </w:r>
      <w:r>
        <w:rPr>
          <w:b w:val="false"/>
          <w:sz w:val="28"/>
          <w:szCs w:val="28"/>
        </w:rPr>
        <w:t xml:space="preserve">Текст заявления пишется </w:t>
      </w:r>
      <w:r>
        <w:rPr>
          <w:b w:val="false"/>
          <w:color w:val="000000"/>
          <w:sz w:val="28"/>
          <w:szCs w:val="28"/>
          <w:lang w:eastAsia="ar-SA"/>
        </w:rPr>
        <w:t>разборчиво, фамилия, имя и отчество физического лица, адрес места жительства – полностью; наименование юридического лица – без сокращения, с указанием места нахождени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Бланки заявлений можно получить в месте предоставления муниципальной услуги, МФЦ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виде электронного документа бланки заявлений размещены на официальном сайте администрации муниципального образования Щербиновский район и МФЦ, на</w:t>
      </w:r>
      <w:r>
        <w:rPr>
          <w:rFonts w:eastAsia="Calibri"/>
          <w:b w:val="false"/>
          <w:sz w:val="28"/>
          <w:szCs w:val="28"/>
          <w:lang w:eastAsia="en-US"/>
        </w:rPr>
        <w:t xml:space="preserve"> Едином портале государственных и муниципальных услуг (функций).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eastAsia="Lucida Sans Unicode"/>
          <w:b/>
          <w:b/>
          <w:bCs/>
          <w:spacing w:val="-12"/>
          <w:sz w:val="28"/>
          <w:szCs w:val="28"/>
          <w:lang w:eastAsia="en-US"/>
        </w:rPr>
      </w:pPr>
      <w:r>
        <w:rPr>
          <w:rFonts w:eastAsia="Lucida Sans Unicode"/>
          <w:b/>
          <w:bCs/>
          <w:spacing w:val="-12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Исчерпывающий перечень документов, необходимых в соответствии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и, которые находятся в распоряжении государственных органов, 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ов местного самоуправления и иных органов, участвующих в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и муниципальной услуги, и которые заявитель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праве представить, а также способы их получения заявителями,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Для предоставления муниципальной услуги в рамках настоящего Административного регламента необходимы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шесть месяцев до даты подачи заявления (для индивидуальных предпринимателей)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ыписка из Единого государственного реестра юридических лиц, полученная не ранее чем за шесть месяцев до даты подачи заявления в письменной форме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 вправе предоставить вышеуказанные документы по собственной инициативе.</w:t>
      </w:r>
    </w:p>
    <w:p>
      <w:pPr>
        <w:pStyle w:val="Normal"/>
        <w:suppressAutoHyphens w:val="false"/>
        <w:spacing w:lineRule="atLeast" w:line="200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Указание на запрет требовать от заявителя</w:t>
      </w:r>
    </w:p>
    <w:p>
      <w:pPr>
        <w:pStyle w:val="Normal"/>
        <w:suppressAutoHyphens w:val="false"/>
        <w:spacing w:lineRule="atLeast" w:line="2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органов местного самоуправления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80; № 29, ст. 4291; № 30 (ч. 1), ст. 4587; № 49 (ч.5), ст. 7061; 2012, № 31, ст. 4322; 2013, № 14, ст. 1651; № 27, ст. 3480, № 30 (ч. 1), ст. 4081).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Исчерпывающий перечень оснований для отказ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uppressAutoHyphens w:val="fals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ется представление заявителем неполного перечня документов, предусмотренных пунктом 6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uppressAutoHyphens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Не подлежат приему для оказания муниципальной услуги документы, имеющие подчистки либо приписки, зачеркнутые слова и исправления, документы, заполненные карандашом, а также документы, не поддающиеся прочтени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Исчерпывающий перечень оснований для приостанов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муниципальной услуги</w:t>
      </w:r>
    </w:p>
    <w:p>
      <w:pPr>
        <w:pStyle w:val="TextBodyIndent"/>
        <w:widowControl w:val="false"/>
        <w:tabs>
          <w:tab w:val="clear" w:pos="708"/>
          <w:tab w:val="left" w:pos="750" w:leader="none"/>
          <w:tab w:val="center" w:pos="4818" w:leader="none"/>
        </w:tabs>
        <w:suppressAutoHyphens w:val="fals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50" w:leader="none"/>
          <w:tab w:val="center" w:pos="4818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снования для приостановления муниципальной услуги законодательством Российской Федерации не предусмотрен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  <w:r>
        <w:rPr>
          <w:rFonts w:cs="Calibri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заявление, оформленное не по прилагаемой форм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в заявлении наименования юридического лица (для физических лиц – фамилии, имя, отчества), почтового (юридического) адреса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ъектов в реестре муниципальной собственности,</w:t>
      </w:r>
      <w:r>
        <w:rPr>
          <w:rFonts w:cs="Calibri"/>
          <w:sz w:val="28"/>
          <w:szCs w:val="28"/>
        </w:rPr>
        <w:t xml:space="preserve"> указанного в обращении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лучае отсутствия муниципального имущества, свободного от прав треть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 случае обращения за получением муниципальной услуги лица, не имеющего соответствующих полномочий на осуществление действий от имени заявителя - юридического лиц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 случае, когда заключение договоров аренды или договоров безвозмездного пользования, может быть осуществлено только по результатам проведения конкурсов или аукционов на право заключения этих договоров в соответствии со статьей 17.1 Федерального закона от 26 июля 2006 года N 135-ФЗ "О защите конкуренции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 случае принятия федеральным антимонопольным органом решения об отказе в предоставлении муниципальной преферен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речень услуг, которые являются необходимыми и обязательным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, в том числе сведения 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е (документа), выдаваемом (выдаваемых) организациями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щими в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12. Порядок, размер и основания взимания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или платы, взимаемой за предоставление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suppressAutoHyphens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13. Порядок, размер и основания взимания  платы за предоставление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услуг, которые являются необходимыми для предоставления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муниципальной услуги, включая информацию о методике расчета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азмера такой платы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left"/>
        <w:rPr/>
      </w:pPr>
      <w:r>
        <w:rPr>
          <w:bCs/>
          <w:kern w:val="2"/>
          <w:sz w:val="28"/>
          <w:szCs w:val="28"/>
          <w:lang w:eastAsia="ru-RU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4. Максимальный срок ожидания в очереди при подаче запрос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, услуги, предоставляемой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ей, участвующей в предоставлении муниципальной услуги,  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– 15 минут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5. Срок и порядок регистрации запроса заявителя о предоставлени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и услуги, предоставляемой организацией,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регистрации заявления заявителя о предоставлении муниципальной услуги – 15 минут.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лученное от заявителя заявление фиксируется в журнале регистрации поступивших запросов в день его поступления. 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урнал регистрации содержит следующие сведения: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ату поступления заявления;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гистрационный номер;</w:t>
      </w:r>
    </w:p>
    <w:p>
      <w:pPr>
        <w:pStyle w:val="TextBody"/>
        <w:suppressAutoHyphens w:val="false"/>
        <w:ind w:firstLine="709"/>
        <w:jc w:val="both"/>
        <w:rPr/>
      </w:pPr>
      <w:r>
        <w:rPr>
          <w:szCs w:val="28"/>
          <w:lang w:eastAsia="ru-RU"/>
        </w:rPr>
        <w:t>фамилию, имя, отчество заявителя - физического лица и адрес его проживания, наименование юридического лица и адрес его местонахождения;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раткое содержание заявления.</w:t>
      </w:r>
    </w:p>
    <w:p>
      <w:pPr>
        <w:pStyle w:val="TextBody"/>
        <w:suppressAutoHyphens w:val="false"/>
        <w:ind w:firstLine="709"/>
        <w:jc w:val="both"/>
        <w:rPr/>
      </w:pPr>
      <w:r>
        <w:rPr>
          <w:szCs w:val="28"/>
        </w:rPr>
        <w:t>Прием граждан для оказания муниципальной услуги осуществляется согласно графику работы ОРМИ, МФЦ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 xml:space="preserve">Требования к помещениям, в которых предоставляется муниципальная услуга, к месту ожидания и приема заявителей, размещению и оформлению 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зуальной, текстовой и мультимедийной информации о порядке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помещениях приема и выдачи документов.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Перед входом в помещение ОРМИ размещается информационная табличка (вывеска), содержащая следующую информацию: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электронный адрес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информационной таблички (вывески) должно позволять посетителям ознакомиться с ней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информационными стендами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заявлении для предоставления муниципальной услуги; 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орядок обжалования решений и действий (бездействия) отраслевого (функционального) органа администрации муниципального образования Щербиновский район, предоставляющего муниципальную услугу, а также его должностных лиц. 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 приема для заявителей устанавливаются стулья (кресельные секции, кресла), выделяется место для оформления документов, предусматривающее столы (стойки) с бланками заявлений и канцелярскими принадлежностями.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Рабочие места работников, осуществляющих личный прием граждан и рассмотрение заявлений, оборудуются средствами вычислительной техники (как правило, один компьютер) и оргтехникой, позволяющими организовать исполнение муниципальной услуги в полном объеме (выделяются бумага, расходные материалы, канцелярские товары в количестве, достаточном для исполнения муниципальной услуги по рассмотрению заявлений  граждан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Показатели доступности и качества муниципальной услуги,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количество взаимодействий заявителя с должностными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ицами при предоставлении  муниципальной услуги и их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олжительность, возможность получения муниципальной услуги в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ногофункциональном центре предоставления государственных и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х услуг, возможность получения информации о ходе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 муниципальной услуги, в том числе с использованием информационно - коммуникационных технологий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казателями доступности муниципальной услуги являются: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, МФЦ, Едином портале государственных и муниципальных услуг (функций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возможность получения муниципальной услуги в МФЦ, посредством  электронной связи, возможностей Единого портала государственных и муниципальных услуг (функций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инимальное количество взаимодействий заявителя с должностными лицами при предоставлении муниципальной услуги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устимость работы с представителями лиц, получающих муниципальную услугу;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роткое время ожидания исполнения муниципальной услуги;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обный график работы ОРМИ и МФЦ;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обное территориальное расположение ОРМИ и МФЦ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очность выполнения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фессиональная подготовка специалистов ОРМ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окая культура обслуживания заявителей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Msonormalcxspmiddle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отсутствие жалоб заявителя по предоставлению муниципальной услуги.</w:t>
      </w:r>
    </w:p>
    <w:p>
      <w:pPr>
        <w:pStyle w:val="Msonormalcxsplast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Требования, учитывающие особенности предоставле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в многофункциональных центрах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обенности предоставления муниципальной услуг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й форме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Msonormalcxsplast"/>
        <w:ind w:firstLine="709"/>
        <w:jc w:val="both"/>
        <w:rPr/>
      </w:pPr>
      <w:r>
        <w:rPr>
          <w:spacing w:val="-6"/>
          <w:sz w:val="28"/>
        </w:rPr>
        <w:t>При предоставлении услуги в МФЦ ведется прием заявления и документов, информационное консультирование и выдача результатов предоставления услуги, который осуществляется сотрудниками МФЦ. Для исполнения заявление и прилагаемые к нему документы из МФЦ передаются через курьера в ОРМИ на следующий рабочий день после прие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фиксируется в журнале регистрации переданных запросов путем проставления в нем специалистом ОРМИ, принявшим документы, даты приема и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едоставления муниципальной услуги в электронной форме является то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, МФЦ и Едином портале государственных и муниципальных услуг (функ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с использованием Единого портала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№ 451 «Об инфраструктуре, обеспечивающей информационно технологическое взаимодействие информационных систем, используемых для предоставления государственных и муниципальных услуг в электронной форме» (2011, № 24, ст.3503, № 44, ст. 6274, № 49 (ч. 5), ст. 7284; 2012, № 39, ст. 5269, № 53 (ч. 2), ст. 7938; 2013, № 27, ст. 3612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муниципальной услуги в электронной форме осуществляется с применением электронной подписи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14"/>
        <w:tabs>
          <w:tab w:val="left" w:pos="0" w:leader="none"/>
          <w:tab w:val="left" w:pos="360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ем, первичная обработка и регистрация поступившего зая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ассмотрение заявления и принятие решение о предоставлении или отказе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формирование и направление запроса в </w:t>
      </w:r>
      <w:r>
        <w:rPr>
          <w:bCs/>
          <w:sz w:val="28"/>
          <w:szCs w:val="28"/>
        </w:rPr>
        <w:t>межрайонну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пекц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бы</w:t>
      </w:r>
      <w:r>
        <w:rPr>
          <w:rFonts w:eastAsia="Calibri"/>
          <w:sz w:val="28"/>
          <w:szCs w:val="28"/>
        </w:rPr>
        <w:t xml:space="preserve"> России № 2 по Краснодарскому краю;</w:t>
      </w:r>
    </w:p>
    <w:p>
      <w:pPr>
        <w:pStyle w:val="14"/>
        <w:tabs>
          <w:tab w:val="left" w:pos="0" w:leader="none"/>
          <w:tab w:val="left" w:pos="360" w:leader="none"/>
        </w:tabs>
        <w:suppressAutoHyphens w:val="true"/>
        <w:spacing w:before="0" w:after="0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дготовка и регистрация договоров предоставления или отказа муниципального имущества в аренду или безвозмездное пользование без проведения торг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действий при предоставлении муниципальной услуги отражена схематично в приложении № 2 к настоящему Административному регламен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административные процедуры, связанные с предоставлением в установленном порядке информации заявителям и обеспечением доступа заявителей к сведениям о муниципальной услуге; подачей заявителем запроса и документов, необходимых для предоставления муниципальной услуги, и прием таких запроса и документов; получением заявителем сведений о ходе выполнения запроса о предоставлении муниципальной услуги; взаимодействие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, предоставляющих муниципальную услугу, со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рганами государственной власти и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 получением заявителем результата предоставления муниципальной услуги;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осуществляются с использованием Единого портала государственных услуг (функций)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Прием, первичная обработка и регистрация 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упившего заявления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снованием для начала административной процедуры является предоставление письменного заявления в администрацию муниципального образования Щербиновский район или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 w:cs="Arial"/>
          <w:sz w:val="28"/>
          <w:szCs w:val="20"/>
          <w:lang w:eastAsia="en-US"/>
        </w:rPr>
      </w:pPr>
      <w:r>
        <w:rPr>
          <w:sz w:val="28"/>
          <w:szCs w:val="28"/>
        </w:rPr>
        <w:t>При предоставлении письменного заявления МФЦ должностным лицом, ответственным за исполнение административной процедуры является сотрудник МФЦ, ответственный за прием и регистрацию документов (далее - специалист МФЦ). Специалист МФЦ устанавливает личность заявителя, проверяет правильность, достоверность и полноту сведений, содержащихся в письменном заявлении, а при обнаружении недостатков сообщает о них заявителю и предлагает принять меры по их устранению.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suppressAutoHyphens w:val="false"/>
        <w:autoSpaceDE w:val="false"/>
        <w:ind w:firstLine="709"/>
        <w:rPr>
          <w:rFonts w:eastAsia="Calibri" w:cs="Tahoma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осле проверки, полученное от заявителя заявление фиксируется в журнале регистрации поступивших запросов в день его поступ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регистрации заявления заявителя о предоставлении муниципальной услуги – 15 мину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1 рабочий день заявление и прилагаемые к нему документы из МФЦ передается через курьер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6"/>
          <w:sz w:val="28"/>
        </w:rPr>
        <w:t>общий отдел.</w:t>
      </w:r>
      <w:r>
        <w:rPr>
          <w:rFonts w:cs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общего отдела, принимающий документы, в присутствии курьера проверяет переданный пакет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фиксируется в журнале регистрации переданных запросов путем проставления в нем специалистом, принявшим документы, даты приема и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При предоставлении письменного заявления в администрацию муниципального образования Щербиновский район должностным лицом, ответственным за исполнение административной процедуры является специалист общего отдела который устанавливает личность заявителя, проверяет правильность, достоверность и полноту сведений, содержащихся в письменном заявлении, а при обнаружении недостатков сообщает о них заявителю и предлагает принять меры по их устран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гистрации заявления заявителя о предоставлении муниципальной услуги – 15 минут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Заявителю, направившему заявление с использованием почтовой и электронной связи, и, которому отказано в приеме документов, направляется письменное уведомление о наличии недостатков в представленных документах и мерах по их устранению.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Заявление передается главе администрации муниципального образования Щербиновский район (далее – глава администрации) для рассмотрения и резолю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вшись с заявлением, глава администрации, в течение 1 рабочего дня принимает решение о порядке его дальнейшего рассмотрен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Критерием данной административной процедуры является предоставление полного перечня документов, предусмотренных пунктом 6 раздела 2 настоящего Административного регламента, отсутствие в документах подчисток либо приписок, зачеркнутых слов и испр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явления, передача заявления и документов главе администрации для резолюции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Рассмотрение заявления и принятие решения о 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и или об отказе в предоставлении муниципальной услуги</w:t>
      </w:r>
    </w:p>
    <w:p>
      <w:pPr>
        <w:pStyle w:val="Msonormalcxspmiddl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административной процедуры является передача специалистом общего отдела начальнику ОРМИ заявления с резолюцией главы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исполнение административной процедуры являются начальник ОРМИ и специалист ОР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Ознакомившись с заявлением, начальник ОРМИ дает письменное поручение специалисту ОРМИ для дальнейшего рассмотрения, исходя из содержания зая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РМИ, получивший поручение о рассмотрении заявления,  в тот же день изучает его и принимает решение о порядке его дальнейшего рассмотрения: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наличия оснований для предоставления муниципальной услуги, а также наличия муниципального имущества свободного от прав третьих лиц, готовит проект постановления администрации муниципального образования Щербиновский район о предоставлении муниципального имущества в аренду или безвозмездное пользование без проведения торгов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отсутствия муниципального имущества свободного от прав третьих лиц, либо отсутствия оснований для предоставления муниципального имущества в аренду или безвозмездное пользование без проведения торгов готовит письменное мотивированное уведомление заявителю об отказе в предоставлении муниципальной услуги со ссылкой на соответствующий пункт Административного регламента и направляет его заявителю не позднее 30 календарных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Критерием данной административной процедуры является наличие или отсутствие запрашиваем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ahoma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исполнения административной процедуры - 30 рабочих дней со дня регистрации заявл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</w:t>
      </w:r>
      <w:r>
        <w:rPr>
          <w:rFonts w:eastAsia="Calibri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Lucida Sans Unicode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 формирование и направление запроса в </w:t>
      </w:r>
      <w:r>
        <w:rPr>
          <w:bCs/>
          <w:sz w:val="28"/>
          <w:szCs w:val="28"/>
        </w:rPr>
        <w:t>межрайонную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инспекц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бы</w:t>
      </w:r>
      <w:r>
        <w:rPr>
          <w:rFonts w:eastAsia="Calibri"/>
          <w:sz w:val="28"/>
          <w:szCs w:val="28"/>
        </w:rPr>
        <w:t xml:space="preserve"> России № 2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Краснодарскому краю;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лучае наличия муниципального имущества свободного от прав третьих лиц и наличия оснований для предоставления муниципального имущества в аренду или безвозмездное пользование без проведения торгов для получения выписок из единого государственного реестра юридических лиц (для заявителей - юридических лиц) и единого государственного реестра индивидуальных предпринимателей (для заявителей - физических лиц) специалист ОРМИ в течение 3 календарных дней со дня получения поручения от начальника ОРМИ по поступившему заявлению направляет запрос </w:t>
      </w:r>
      <w:r>
        <w:rPr>
          <w:rFonts w:eastAsia="Calibri"/>
          <w:sz w:val="28"/>
          <w:szCs w:val="28"/>
        </w:rPr>
        <w:t xml:space="preserve">в </w:t>
      </w:r>
      <w:r>
        <w:rPr>
          <w:bCs/>
          <w:sz w:val="28"/>
          <w:szCs w:val="28"/>
        </w:rPr>
        <w:t>межрайонну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пекц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бы</w:t>
      </w:r>
      <w:r>
        <w:rPr>
          <w:rFonts w:eastAsia="Calibri"/>
          <w:sz w:val="28"/>
          <w:szCs w:val="28"/>
        </w:rPr>
        <w:t xml:space="preserve"> России № 2 по Краснодарскому краю.</w:t>
      </w:r>
    </w:p>
    <w:p>
      <w:pPr>
        <w:pStyle w:val="Normal"/>
        <w:autoSpaceDE w:val="false"/>
        <w:ind w:firstLine="709"/>
        <w:jc w:val="both"/>
        <w:rPr>
          <w:rFonts w:eastAsia="Lucida Sans Unicode" w:cs="Calibri"/>
          <w:sz w:val="28"/>
          <w:szCs w:val="28"/>
        </w:rPr>
      </w:pPr>
      <w:r>
        <w:rPr>
          <w:rFonts w:cs="Calibri"/>
          <w:sz w:val="28"/>
          <w:szCs w:val="28"/>
        </w:rPr>
        <w:t>Направление запроса допускается только с целью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просы направляются в письменной форме и подписываются главой Администрации или первым заместителем главы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На запросы, направленные в письменной форме, </w:t>
      </w:r>
      <w:r>
        <w:rPr>
          <w:bCs/>
          <w:sz w:val="28"/>
          <w:szCs w:val="28"/>
        </w:rPr>
        <w:t>межрайон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пек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бы</w:t>
      </w:r>
      <w:r>
        <w:rPr>
          <w:rFonts w:eastAsia="Calibri"/>
          <w:sz w:val="28"/>
          <w:szCs w:val="28"/>
        </w:rPr>
        <w:t xml:space="preserve"> России № 2 по Краснодарскому краю </w:t>
      </w:r>
      <w:r>
        <w:rPr>
          <w:rFonts w:cs="Calibri"/>
          <w:sz w:val="28"/>
          <w:szCs w:val="28"/>
        </w:rPr>
        <w:t>направляет запрашиваемую информацию в администрацию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rFonts w:eastAsia="Lucida Sans Unicode" w:cs="Calibri"/>
          <w:sz w:val="28"/>
          <w:szCs w:val="28"/>
        </w:rPr>
      </w:pPr>
      <w:r>
        <w:rPr>
          <w:rFonts w:cs="Calibri"/>
          <w:sz w:val="28"/>
          <w:szCs w:val="28"/>
        </w:rPr>
        <w:t>Результат административной процедуры: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олучение ответственным специалистом информации по запросу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способ фиксации результата административной процедуры - приобщение поступившей информации к пакету документов, представленных заявителем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щий срок исполнения административной процедуры - 15 календарных дн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ahoma"/>
          <w:sz w:val="28"/>
          <w:szCs w:val="28"/>
        </w:rPr>
      </w:pPr>
      <w:r>
        <w:rPr>
          <w:rFonts w:eastAsia="Calibri" w:cs="Tahoma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1.4. Подготовка и регистрация договора предоставления или отказ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имущества в аренду или безвозмездное пользование 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Основанием выполнения административной процедуры является заключение договора предоставления муниципального имущества в аренду или безвозмездное пользование без проведения торгов или письменного уведомления с обоснованием причины о не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получения запрашиваемых документов из межрайонной ИФНС России № 2по Краснодарскому краю специалист ОРМИ: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в случае предоставления муниципального имущества в безвозмездное пользование, в течение 5 календарных дней готовит проект постановления администрации муниципального образования Щербиновский район о предоставлении муниципального имущества в безвозмездное пользование (далее - Постановление), в течение 20 календарных дней согласовывает его в установленном порядке и передает на утверждение главе Администрации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в случае предоставления муниципального имущества в аренду, в течение 3 календарных дней готовится заявка на проведение оценки рыночной величины арендной платы за муниципальное имущество и направляет ее независимому оценщику, с которым заключен муниципальный контракт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зависимый оценщик в течение 5 календарных дней готовит отчет об определении рыночной величины арендной платы за муниципальное имущество и представляет его в ОРМ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ециалист ОРМИ после получения отчета об определении рыночной величины арендной платы за муниципальное имущество от независимого оценщика в течение 5 календарных дней готовит проект постановления администрации муниципального образования Щербиновский район о предоставлении муниципального имущества в аренду (далее - Постановление), в течение 14 календарных дней согласовывает его в установленном порядке и передает на утверждение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лучае предоставления муниципального имущества в аренду или безвозмездное пользование в качестве муниципальной преференции в течение 3 календарных дней готовит проект Постановления, а также заявление в </w:t>
      </w:r>
      <w:r>
        <w:rPr>
          <w:bCs/>
          <w:sz w:val="28"/>
          <w:szCs w:val="28"/>
        </w:rPr>
        <w:t>Федеральну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монопольную</w:t>
      </w:r>
      <w:r>
        <w:rPr>
          <w:sz w:val="28"/>
          <w:szCs w:val="28"/>
        </w:rPr>
        <w:t xml:space="preserve"> службу (далее - </w:t>
      </w:r>
      <w:r>
        <w:rPr>
          <w:rFonts w:cs="Calibri"/>
          <w:sz w:val="28"/>
          <w:szCs w:val="28"/>
        </w:rPr>
        <w:t>Антимонопольный орган</w:t>
      </w:r>
      <w:r>
        <w:rPr>
          <w:sz w:val="28"/>
          <w:szCs w:val="28"/>
        </w:rPr>
        <w:t>)</w:t>
      </w:r>
      <w:r>
        <w:rPr>
          <w:rFonts w:cs="Calibri"/>
          <w:sz w:val="28"/>
          <w:szCs w:val="28"/>
        </w:rPr>
        <w:t xml:space="preserve"> о даче согласия на предоставление муниципальной преференции. Антимонопольный орган рассматривает поданное заявление о даче согласия на предоставление муниципальной преференции и документы и принимает решение в срок, не превышающий 30 календарных дней с даты получения такого заявления и документов. Если в ходе рассмотрения документов антимонопольный орган придет к выводам о том, что предоставление такой преференции может привести к устранению или недопущению конкуренции, либо о том, что такая преференция, возможно, не соответствует целям, указанным в части 1 статьи 19 Федерального закона от 26 июля 2006 года        № 135-ФЗ "О защите конкуренции", и необходимо получить дополнительную информацию для принятия решения, по указанному решению срок рассмотрения этого заявления может быть продлен не более чем на два месяц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получения решения федерального антимонопольного органа о согласовании предоставления муниципальной преференции ответственный специалист готовит проект Постановления о предоставлении муниципальной преференции (далее - Постановление), в течение 14 календарных дней согласовывает его в установленном порядке и передает на утверждение главе Администраци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Администрации в течение 2 календарных дней утверждает Постановление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утверждения Постановления специалист ОРМИ в течение 15 календарных дней готовит проект договора аренды или безвозмездного пользования муниципальным имуществом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щий срок подготовки постановления администрации муниципального образования Щербиновский район 30 календарных дней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не предоставления муниципальной услуги, указанных в настоящем Административном регламенте, заявителю в течении 10 </w:t>
      </w:r>
      <w:r>
        <w:rPr>
          <w:rFonts w:cs="Calibri"/>
          <w:sz w:val="28"/>
          <w:szCs w:val="28"/>
        </w:rPr>
        <w:t xml:space="preserve">календарных дней </w:t>
      </w:r>
      <w:r>
        <w:rPr>
          <w:sz w:val="28"/>
          <w:szCs w:val="28"/>
        </w:rPr>
        <w:t>направляется письменное уведомление с обоснованием причины о не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ahoma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лжностное лицо, ответственное за выполнение административной процедуры - специалист ОРМ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Договор предоставления муниципального имущества в аренду или безвозмездное пользование без проведения торгов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правляется заявителям по почт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ыдается под расписку на руки заявителям (представителям) при предъявлении документов, удостоверяющих личность (полномочия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ается курьеру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выполнения административной процедуры - 3 рабочих дня со дня регистрации письменного уведомления или подписания договора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V. Формы контроля за исполнением регламент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Контроль за исполнением Административного регламента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ОР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рядок осуществления текущего контроля за соблюдением 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м ответственными должностными лицами положений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ого регламента и нормативных правовых актов,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авливающих требования к предоставлению муниципальной услуги,  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также принятием ими реше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, устанавливающих требования к предоставлению муниципальной услуги, а также принимаемыми ими решений осуществляется заместителем главы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2. Порядок и периодичность осуществления плановых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внеплановых проверок полноты и качества предоставления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услуги, в том числе порядок и формы контроля за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нотой и качеством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лановые и внеплановые проверки проводятся заместителем главы муниципального образования Щербиновский район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ериодичность плановых проверок – 1 раз в год. Внеплановые проверки проводятся по мере поступления жалоб на действия должностных лиц, связанных с предоставлением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плановых и внеплановых проверок: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веряется знание ответственными лицами требований  настоящего Административного регламента, нормативных правовых актов, устанавливающих требования к предоставлению  муниципальной услуги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являются нарушения прав заявителей, недостатки,  допущенные в ходе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3. Ответственность должностных лиц </w:t>
      </w:r>
      <w:r>
        <w:rPr>
          <w:sz w:val="28"/>
          <w:szCs w:val="28"/>
          <w:lang w:eastAsia="ru-RU"/>
        </w:rPr>
        <w:t xml:space="preserve">структурных подразделений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образования Щербиновский район,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раслевых (функциональных) органов администрации муниципального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образования Щербиновский район с правами юридического лица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решения и действия (бездействие), принимаемые  (осуществляемые) 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и в ходе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  <w:lang w:eastAsia="ru-RU"/>
        </w:rPr>
        <w:t>Ответственность специалистов ОРМИ за решения и действия (бездействие), принимаемые ими в ходе предоставления муниципаль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  <w:lang w:eastAsia="ru-RU"/>
        </w:rPr>
        <w:t>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.</w:t>
      </w:r>
    </w:p>
    <w:p>
      <w:pPr>
        <w:pStyle w:val="Normal"/>
        <w:suppressAutoHyphens w:val="false"/>
        <w:ind w:firstLine="709"/>
        <w:jc w:val="center"/>
        <w:rPr>
          <w:rFonts w:eastAsia="Calibri" w:cs="Arial"/>
          <w:sz w:val="28"/>
          <w:szCs w:val="20"/>
          <w:lang w:eastAsia="en-US"/>
        </w:rPr>
      </w:pPr>
      <w:r>
        <w:rPr>
          <w:rFonts w:eastAsia="Calibri" w:cs="Arial"/>
          <w:sz w:val="28"/>
          <w:szCs w:val="20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Положения, характеризующие требования к порядку и формам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роля за предоставлением муниципальной услуги, в том числе со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ороны граждан, их объединений и организаций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рядок и формы контроля за предоставлением муниципальной услуги  должны отвечать требованиям непрерывности и действенности (эффективности)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20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судебный (внесудебный) порядок обжалования решений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структурного подразделения администрации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отраслевого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ункционального) органа администрации муниципального образования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с правами юридического лица, предоставляющего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его должностных лиц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и (или) действие (бездействие) органа,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его муниципальную услугу, и (или) его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, муниципальных служащих при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ь вправе подать жалобу на решение и (или) действие (бездействие) органа, предоставляющего муниципальную услугу, и (или) его должностных лиц, муниципальных служащих при предоставлении муниципальной услуги.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едметом жалобы являются решение и (или) действие (бездействие) органа, предоставляющего муниципальную услугу, и (или) или должностных лиц, муниципальных служащих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внесения заявителем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Органы местного самоуправления муниципального образования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уполномоченные на рассмотрение жалобы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лица, которым может быть направлена жалоба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Жалоба в досудебном (внесудебном) порядке подается в администрацию муниципального образования Щербиновский район: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йствия специалистов ОРМИ: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РМИ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му заместителю главы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Щербиновский район;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йствия начальника ОРМИ: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у заместителю главы муниципального образования Щербиновский район;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действия заместителя главы муниципального образования Щербиновский район: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у заместителю главы муниципального образования Щербиновский район;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на действия первого заместителя главы муниципального образования Щербиновский район - главе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подается в орган, предоставляющий муниципальную услугу, в письменной форме, в том числе при личном приеме заявителя, ил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 (специалиста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жалоб в письменной форме осуществляется органом, предоставляющи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 осуществляется во время, определенное настоящим Административным регламентом для предоставления муниципальных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даче жалобы в электронном виде документы, указанные в абзаце 3 настоящего раздела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егистрации не позднее следующего рабочего дня со дня ее поступления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, в течение 3 рабочих дней со дня ее регистрации, направляет жалобу в уполномоченный на ее рассмотрение орган и в письменной форме информирует заявителя  о перенаправлении жалобы. При этом срок  рассмотрения жалобы исчисляется со дня регистрации жалобы в уполномоченном на ее рассмотрении органе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6. Перечень оснований для приостановления рассмотрения жалобы в 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е, если возможность приостановления предусмотрена 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жалобы орган, предоставляющий муниципальную услугу, принимает одно из следующих решений: об удовлетворении жалобы либо об отказе в ее удовлетворении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б) номер, дата, место принятия решения, включая сведения о должностном лице, муниципальном служащем (специалисте), решение или действие (бездействие) которого обжалуетс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главой муниципального образования Щербиновский район, либо первым заместителем главы муниципального образования Щербиновский район, либо одним из заместителей главы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или признаков состава преступления, материалы незамедлительно направляются в органы прокуратуры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оставлена без ответа в следующих случаях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 (специалиста), а также членов его семьи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о результатах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ешения по жалобе могут быть обжалованы в судебном порядке в соответствии с законодательством Российской Федерации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г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1. Способы информирования заявителей о порядке подачи и 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Style20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муниципальные услуги на стендах в местах предоставления муниципальных услуг, на официальном сайте, Едином портале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, предоставляющий муниципальные услуги, обеспечивает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  7-76-75, 4-48-93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споряжению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О.В. Волош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940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 xml:space="preserve">«Предоставлени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муниципального имущества в аренду или безвозмездно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ользование без 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Cs/>
                <w:kern w:val="2"/>
                <w:sz w:val="28"/>
                <w:szCs w:val="28"/>
              </w:rPr>
              <w:t>торгов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аренду, безвозмездное пользование объекта недвижимости, движимого имущества (нужное под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, (мы)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.И.О. заявителя(л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(ие) по адресу: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(сим) предоставить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указать вид испрашиваемого пра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 объект недвижимости, движимое имущество 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объекта: ___________________________________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объекта:   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номер телефона 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пись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 на ______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 на ________ 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(__________________________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Ф.И.О.)                                                        (подпись заявителя(л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» __________ 20__ г.                          М.П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Заявитель - юридическое лиц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ИО и должность представителя юридического лица)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полное наименование юридическ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  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    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указать вид испрашиваемого прав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 объект недвижимости, движимое имущество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нужное под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объекта: ___________________________________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объекта: 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номер телефона 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пись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 на ______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 на ________ 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(__________________________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лжность, ФИО)                                                          (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» ________________ 20___г.                       М.П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940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 xml:space="preserve">«Предоставлени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муниципального имущества в аренду или безвозмездно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ользование без 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Cs/>
                <w:kern w:val="2"/>
                <w:sz w:val="28"/>
                <w:szCs w:val="28"/>
              </w:rPr>
              <w:t>торгов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ЛОК-СХЕМА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ЦЕДУРЫ 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</w:rPr>
        <w:t>«ПРЕДОСТАВЛЕНИЕ МУНИЦИПАЛЬНОГО ИМУЩЕСТВА В АРЕНДУ ИЛИ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ВОЗМЕЗДНОЕ ПОЛЬЗОВАНИЕ БЕЗ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</w:rPr>
        <w:t>ПРОВЕДЕНИЯ ТОРГОВ»</w:t>
      </w:r>
    </w:p>
    <w:p>
      <w:pPr>
        <w:pStyle w:val="Normal"/>
        <w:autoSpaceDE w:val="false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3429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прилагаемых к нему документов,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8pt;margin-top:8.2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прилагаемых к нему документов,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243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tabs>
          <w:tab w:val="clear" w:pos="708"/>
          <w:tab w:val="left" w:pos="2805" w:leader="none"/>
        </w:tabs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3429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начальником ОРМИ поступившего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25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начальником ОРМИ поступившего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3429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специалистом ОРМИ заявления и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6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специалистом ОРМИ заявления и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pt" to="153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6pt" to="333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975</wp:posOffset>
                </wp:positionH>
                <wp:positionV relativeFrom="paragraph">
                  <wp:posOffset>36195</wp:posOffset>
                </wp:positionV>
                <wp:extent cx="184785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всех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всех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1847850" cy="704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хотя бы одного необходим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хотя бы одного необходим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5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100965</wp:posOffset>
                </wp:positionV>
                <wp:extent cx="0" cy="4114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95pt" to="459pt,3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22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95pt" to="225pt,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pt" to="90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17145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личии имущества, от прав третьих лиц и оснований для предоставления имущества без проведения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3pt;width:134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личии имущества, от прав третьих лиц и оснований для предоставления имущества без проведения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1828165" cy="1371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отсутствии имущества, свободного от прав третьих лиц и оснований для предоставления имущества без проведения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3pt;width:143.9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отсутствии имущества, свободного от прав третьих лиц и оснований для предоставления имущества без проведения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pt" to="48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0</wp:posOffset>
                </wp:positionH>
                <wp:positionV relativeFrom="paragraph">
                  <wp:posOffset>63500</wp:posOffset>
                </wp:positionV>
                <wp:extent cx="0" cy="285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pt" to="486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1714500" cy="1257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запроса в межрайонную ИФНС России № 2 по Краснодарскому кра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7pt;width:13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запроса в межрайонную ИФНС России № 2 по Краснодарскому кра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47942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75pt" to="72pt,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714500" cy="1371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согласование постановления о предоставлении имущества в аренду или безвозмездное поль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9pt;width:134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согласование постановления о предоставлении имущества в аренду или безвозмездное польз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1485900" cy="1371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лучаи предоставления муниципальной префе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9pt;width:116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лучаи предоставления муниципальной префе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9300</wp:posOffset>
                </wp:positionH>
                <wp:positionV relativeFrom="paragraph">
                  <wp:posOffset>-2628900</wp:posOffset>
                </wp:positionV>
                <wp:extent cx="0" cy="5943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207pt" to="459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-685800</wp:posOffset>
                </wp:positionV>
                <wp:extent cx="0" cy="4229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54pt" to="48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pt" to="161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1485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1600200" cy="1028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ления в Антимонопольный орг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7pt;width:125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ления в Антимонопольный орг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1485900" cy="1028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случаи принят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тимонопольным органом отрицательного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.7pt;width:116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случаи принят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тимонопольным органом отрица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4pt" to="323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0" cy="1892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87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53670</wp:posOffset>
                </wp:positionV>
                <wp:extent cx="1600200" cy="1028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учение (направление) заявителю результ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.1pt;width:125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учение (направление) заявителю результ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53670</wp:posOffset>
                </wp:positionV>
                <wp:extent cx="1485900" cy="10287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.1pt;width:116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53670</wp:posOffset>
                </wp:positionV>
                <wp:extent cx="1600200" cy="1028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лучаи принятия Антимонопольным органом положительного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1pt;width:125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лучаи принятия Антимонопольным органом положи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72517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7.1pt" to="458.95pt,5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953770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1pt" to="485.95pt,7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">
    <w:name w:val="Pro-Gramma"/>
    <w:basedOn w:val="Normal"/>
    <w:qFormat/>
    <w:pPr>
      <w:widowControl w:val="fals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 Знак"/>
    <w:basedOn w:val="Normal"/>
    <w:qFormat/>
    <w:pPr>
      <w:widowControl w:val="false"/>
      <w:spacing w:lineRule="auto" w:line="288" w:before="180" w:after="0"/>
      <w:ind w:left="-15312" w:hanging="0"/>
      <w:jc w:val="both"/>
    </w:pPr>
    <w:rPr>
      <w:rFonts w:ascii="Georgia" w:hAnsi="Georgia" w:cs="Georgia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Lucida Sans Unicode"/>
      <w:szCs w:val="20"/>
    </w:rPr>
  </w:style>
  <w:style w:type="paragraph" w:styleId="15">
    <w:name w:val="нум список 1"/>
    <w:basedOn w:val="14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119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07:00Z</dcterms:created>
  <dc:creator>КФКС</dc:creator>
  <dc:description/>
  <cp:keywords/>
  <dc:language>en-US</dc:language>
  <cp:lastModifiedBy>anikina</cp:lastModifiedBy>
  <cp:lastPrinted>2014-11-20T08:22:00Z</cp:lastPrinted>
  <dcterms:modified xsi:type="dcterms:W3CDTF">2014-12-15T14:07:00Z</dcterms:modified>
  <cp:revision>2</cp:revision>
  <dc:subject/>
  <dc:title> </dc:title>
</cp:coreProperties>
</file>